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350248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743590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