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61952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9231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63990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29130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