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2742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514950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4368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85336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