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459285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556920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