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09104784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8043895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61435071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19314159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