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16919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87881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