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30184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1021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7559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2547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