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4198545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9281053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