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050339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512888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