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06572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42655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75289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01577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