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52064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34237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82278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87989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