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92907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09552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66742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47761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