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34430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80789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1708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93407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