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51797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97895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17069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