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61417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33898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26715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71558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