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388865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148423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545210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