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51554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69225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46463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21009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