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55713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008928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