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27689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78668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9524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60280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