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91337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85622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2580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2628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