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4477245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44772459"/>
      <w:bookmarkStart w:id="1" w:name="__Fieldmark__0_94477245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