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27871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59126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18266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03181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