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69733472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67093029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