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6859520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866455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699767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210143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784079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350069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273206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9208681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