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234999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781533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856860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1696911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