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6803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33559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04399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02705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30449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95813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40527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83787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