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49239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08124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58301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68203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